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1238218131"/>
      <w:bookmarkStart w:id="2" w:name="__Fieldmark__0_1238218131"/>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1238218131"/>
      <w:bookmarkStart w:id="4" w:name="__Fieldmark__1_1238218131"/>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1238218131"/>
      <w:bookmarkStart w:id="6" w:name="__Fieldmark__2_1238218131"/>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1238218131"/>
      <w:bookmarkStart w:id="8" w:name="__Fieldmark__3_1238218131"/>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1238218131"/>
      <w:bookmarkStart w:id="10" w:name="__Fieldmark__4_1238218131"/>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1238218131"/>
      <w:bookmarkStart w:id="12" w:name="__Fieldmark__5_1238218131"/>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1238218131"/>
      <w:bookmarkStart w:id="14" w:name="__Fieldmark__6_1238218131"/>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1238218131"/>
      <w:bookmarkStart w:id="16" w:name="__Fieldmark__7_1238218131"/>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1238218131"/>
      <w:bookmarkStart w:id="18" w:name="__Fieldmark__8_1238218131"/>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1238218131"/>
      <w:bookmarkStart w:id="20" w:name="__Fieldmark__9_1238218131"/>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1238218131"/>
      <w:bookmarkStart w:id="22" w:name="__Fieldmark__10_1238218131"/>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